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040"/>
        <w:gridCol w:w="1742"/>
        <w:gridCol w:w="1698"/>
        <w:gridCol w:w="1783"/>
      </w:tblGrid>
      <w:tr>
        <w:trPr>
          <w:trHeight w:val="172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a spory historiograficzne nt. przemian ustrojow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g nauczycie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/>
        <w:t xml:space="preserve">Nauczyciel prezentuje dwie satyry (karta pracy ucznia) i prosi uczniów o ich interpretację w kontekście przedstawionego wcześniej problemu. </w:t>
      </w:r>
      <w:r>
        <w:rPr>
          <w:color w:val="000000"/>
        </w:rPr>
        <w:t>Dzieli klasę (losowo) na dwie grupy.  Każda z grup ma przypisane 1 zadanie – czyli omówienie 1 z karykatur. Czuwa nad pracą uczniów. Podsumowuje ich wypowiedź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/>
        <w:t>Spróbuj zinterpretować intencję autora karykatury. Jaki wyrażają stosunek do omawianych w trakcie lekcji przemian ustrojowych?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atyra 1:</w:t>
      </w:r>
    </w:p>
    <w:p>
      <w:pPr>
        <w:pStyle w:val="Akapitzlist"/>
        <w:rPr/>
      </w:pPr>
      <w:r>
        <w:rPr>
          <w:rFonts w:cs="Verdana" w:ascii="Verdana" w:hAnsi="Verdana"/>
        </w:rPr>
        <w:t>Satyra ilustruje kontrowersje wokół obrad Okrągłego Stołu, tj. strategii porozumiewania się z obozem komunistycznym. Autor w sposób ironiczny sugeruje, że takie działania uniemożliwią ukaranie winnych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atyra 2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Autor ilustruje jeden z nurtów krytycznych dyskusji wokół porozumienia przy Okrągłym Stole. Sugestia dotyczy domniemanego faktu, wedle którego porozumienie miało być zawiązane z inspiracji służb specjalnych, a jego celem ochrona interesów ekipy rządowej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auczyciel ocenia argumentację uczniów wedle własnych kryteri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Do wykorzystania na 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1:35:00Z</dcterms:created>
  <dc:creator>mpletnia</dc:creator>
  <dc:description/>
  <dc:language>en-US</dc:language>
  <cp:lastModifiedBy>Łukasz</cp:lastModifiedBy>
  <cp:lastPrinted>2012-09-03T10:42:00Z</cp:lastPrinted>
  <dcterms:modified xsi:type="dcterms:W3CDTF">2013-03-13T21:35:00Z</dcterms:modified>
  <cp:revision>2</cp:revision>
  <dc:subject/>
  <dc:title/>
</cp:coreProperties>
</file>